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1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bookmarkStart w:id="0" w:name="_Hlk524603731"/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>Wykonywanie drobnych robót remontowych w zakresie: robót budowlanych, sanitarnych i elektrycznych w placówkach oświatowych na terenie Dzielnicy Praga-Południe m. st. Warszawy”</w:t>
            </w:r>
            <w:bookmarkEnd w:id="0"/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ana wyżej cena służy wyłącznie do porównania i wyboru najkorzystniejszej oferty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amy, że zaoferowane ceny jednostkowe zawierają wszystkie koszty, jakie ponosi Zamawiający w przypadku wyboru niniejszej ofert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492546347"/>
      <w:bookmarkEnd w:id="1"/>
      <w:r>
        <w:rPr>
          <w:rFonts w:cs="Arial" w:ascii="Arial" w:hAnsi="Arial"/>
          <w:b/>
          <w:sz w:val="22"/>
          <w:szCs w:val="22"/>
        </w:rPr>
        <w:t>36 miesięc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2"/>
          <w:szCs w:val="22"/>
        </w:rPr>
        <w:t>48 miesięc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2"/>
          <w:szCs w:val="22"/>
        </w:rPr>
        <w:t>60 miesięcy</w:t>
      </w:r>
      <w:r>
        <w:rPr>
          <w:rFonts w:cs="Arial" w:ascii="Arial" w:hAnsi="Arial"/>
          <w:color w:val="FF0000"/>
          <w:sz w:val="22"/>
          <w:szCs w:val="22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/>
      </w:pPr>
      <w:bookmarkStart w:id="2" w:name="_Hlk492546347"/>
      <w:bookmarkEnd w:id="2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10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8 r. poz. 2433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8 r. poz. 2433)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29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9-08-26T09:29:00Z</dcterms:modified>
  <cp:revision>2</cp:revision>
  <dc:subject/>
  <dc:title>Załącznik Nr 1</dc:title>
</cp:coreProperties>
</file>